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54 - Véhicule utilitaire aménagé en laboratoire robotique et servant pour le transport de robot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54 - Véhicule utilitaire aménagé en laboratoire robotique et servant pour le transport de robot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54 - Véhicule utilitaire aménagé en laboratoire robotique et servant pour le transport de robot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 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ttelage sur véhicu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spacing w:lineRule="exact" w:line="23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rigo 60/90L dans l'aménagemen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41447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Véhicules utilitair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9290000-1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ménagements dive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ttelage sur véhicu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Frigo 60/90L dans l'aménagement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5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54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footer" Target="footer5.xml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footer" Target="footer6.xml"/><Relationship Id="rId66" Type="http://schemas.openxmlformats.org/officeDocument/2006/relationships/footer" Target="footer7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1923</Words>
  <Characters>10582</Characters>
  <CharactersWithSpaces>12481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52:00Z</dcterms:created>
  <dc:creator/>
  <dc:description/>
  <dc:language>en-US</dc:language>
  <cp:lastModifiedBy>Sandra Bregeras</cp:lastModifiedBy>
  <dcterms:modified xsi:type="dcterms:W3CDTF">2025-11-06T1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